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751111024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26.10.2020                                         </w:t>
      </w:r>
      <w:r>
        <w:rPr>
          <w:b/>
          <w:sz w:val="26"/>
          <w:szCs w:val="26"/>
        </w:rPr>
        <w:t xml:space="preserve"> п. Пограничный                                       </w:t>
      </w:r>
      <w:r>
        <w:rPr>
          <w:b/>
          <w:sz w:val="24"/>
          <w:szCs w:val="26"/>
        </w:rPr>
        <w:t>№ 22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образовательного  учреждения дополнительного образования « Центр дополнительного   образования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ст. 52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в Российской Федерации», Федерального закона от 12.07.1996 № 7-ФЗ «О некоммерческих организациях», Закона Приморского края от 16.09.2019 № 569-КЗ «О Пограничном муниципальном округе», на основании  распоряжения главы Администрации Пограничного муниципального округа от 31.08.2020 № 16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Уста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бюджетного образовательного  учреждения дополнительного образования «Центр дополнительного   образования Пограничного муниципального округ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3.12.2014 № 958 «Об утверждении Устава муниципального бюджетного  образовательного учреждения дополнительного  образования  детей «Центр  дополнительного образования детей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 Администрации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И.А. Борщенко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3:00Z</dcterms:created>
  <dc:creator>Admin</dc:creator>
  <dc:description/>
  <cp:keywords/>
  <dc:language>en-US</dc:language>
  <cp:lastModifiedBy>Admin</cp:lastModifiedBy>
  <cp:lastPrinted>2020-09-17T11:50:00Z</cp:lastPrinted>
  <dcterms:modified xsi:type="dcterms:W3CDTF">2020-10-26T04:50:00Z</dcterms:modified>
  <cp:revision>29</cp:revision>
  <dc:subject/>
  <dc:title/>
</cp:coreProperties>
</file>